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1260" w:leader="none"/>
        </w:tabs>
        <w:ind w:left="1259" w:hanging="0"/>
        <w:rPr>
          <w:rFonts w:ascii="Arial" w:hAnsi="Arial" w:cs="Arial"/>
          <w:b/>
          <w:b/>
          <w:color w:val="009959"/>
          <w:sz w:val="20"/>
          <w:szCs w:val="20"/>
        </w:rPr>
      </w:pPr>
      <w:r>
        <w:rPr>
          <w:rFonts w:cs="Arial" w:ascii="Arial" w:hAnsi="Arial"/>
          <w:b/>
          <w:color w:val="009959"/>
          <w:sz w:val="20"/>
          <w:szCs w:val="20"/>
        </w:rPr>
        <w:t>Direzione Servizio di Assistenza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right" w:pos="9638" w:leader="none"/>
        </w:tabs>
        <w:jc w:val="both"/>
        <w:rPr>
          <w:b/>
          <w:b/>
        </w:rPr>
      </w:pPr>
      <w:r>
        <w:rPr/>
        <w:tab/>
        <w:tab/>
        <w:tab/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Attivazione nuovo sistema distribuzione vestizioni. 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 distributori automatici sono dislocati presso l’Ospedale ed il Centro di Ricerca: 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  <w:u w:val="single"/>
        </w:rPr>
      </w:pPr>
      <w:r>
        <w:rPr>
          <w:b/>
          <w:bCs/>
          <w:color w:val="000080"/>
          <w:sz w:val="22"/>
          <w:szCs w:val="22"/>
          <w:u w:val="single"/>
        </w:rPr>
        <w:t>OSPEDA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SPOGLIATOIO DONNE: dedicato a Capo Sala, Infermieri, Oss, Fisioterapisti, Tecnici di Radiologia, Ausiliari, Tecnici di laboratorio, Tecnici di neurofisiopatologi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SPOGLIATOIO UOMINI: dedicato a Capo Sala, Infermieri,Oss, Fisioterapisti, Tecnici di Radiologia, Ausiliari, Tecnici di laboratorio;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CORRIDOIO ANTISTANTE MONTALETTIGHE dedicato a Medici, Farmacisti, Infermieri, Oss, Fisioterapisti, Tecnici di radiologia, Ausiliari, Tecnici di laboratori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IANO TERRA </w:t>
      </w:r>
    </w:p>
    <w:p>
      <w:pPr>
        <w:pStyle w:val="Normal"/>
        <w:jc w:val="both"/>
        <w:rPr/>
      </w:pPr>
      <w:r>
        <w:rPr>
          <w:sz w:val="22"/>
          <w:szCs w:val="22"/>
        </w:rPr>
        <w:t>ATRIO ASCENSORE PANORAMICO: dedicato a Medici, Farmacisti, Dirigenti professioni sanitarie, Biolog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IANO TERRA ALA Monument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RESSO DAY SURGERY: dedicato alle vestizioni per chi accede alle S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ANO 1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INGRESSO SALA OPERATORIA: dedicato alle vestizioni per chi accede alle SO 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  <w:u w:val="single"/>
        </w:rPr>
      </w:pPr>
      <w:r>
        <w:rPr>
          <w:b/>
          <w:bCs/>
          <w:color w:val="000080"/>
          <w:sz w:val="22"/>
          <w:szCs w:val="22"/>
          <w:u w:val="single"/>
        </w:rPr>
        <w:t>CENTRO RICER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u w:val="single"/>
        </w:rPr>
        <w:t>ATRIO SCALA RESIDENCE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dedicato a (Medici, Biologi, Biotecnologi, Chimici, Infermieri, Oss , Tecnici di laboratorio, Ausiliar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gni dipendente, avente diritto alla vestizione, avrà a disposizione 2 vestizioni con scelta della taglia. Il prelievo delle vestizioni avverrà tramite badge per la timbratura, in caso di dimenticanza del badge si potrà </w:t>
      </w:r>
      <w:r>
        <w:rPr>
          <w:bCs/>
          <w:sz w:val="22"/>
          <w:szCs w:val="22"/>
        </w:rPr>
        <w:t xml:space="preserve">digitare sulla tastiera il numero dello stesso </w:t>
      </w:r>
      <w:r>
        <w:rPr>
          <w:sz w:val="22"/>
          <w:szCs w:val="22"/>
        </w:rPr>
        <w:t>e procedere al preliev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er il personale non in possesso del badge (vedi es.: frequentatori, liberi prof., ecc..) verrà fornito un codice alfanumerico di 5 cifre erogato dal Guardaroba dietro</w:t>
      </w:r>
      <w:r>
        <w:rPr>
          <w:bCs/>
          <w:sz w:val="22"/>
          <w:szCs w:val="22"/>
        </w:rPr>
        <w:t xml:space="preserve"> presentazione di documento attestante il rapporto in essere con lo IO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capi sporchi andranno inseriti negli appositi raccoglitori posizionati nelle vicinanze dei distributori. </w:t>
      </w:r>
      <w:r>
        <w:rPr>
          <w:sz w:val="22"/>
          <w:szCs w:val="22"/>
          <w:u w:val="single"/>
        </w:rPr>
        <w:t>La mancata riconsegna del capo usato determina l’impossibilità di prelievo del capo pulito.</w:t>
      </w:r>
    </w:p>
    <w:p>
      <w:pPr>
        <w:pStyle w:val="Normal"/>
        <w:rPr/>
      </w:pPr>
      <w:r>
        <w:rPr>
          <w:sz w:val="22"/>
          <w:szCs w:val="22"/>
        </w:rPr>
        <w:t>Allegato 1: istruzioni sintetiche per il prelievo delle vestizioni; Allegato 2: modalità di invio al lavagg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ella fase di avvio sarà garantito il supporto di Servizi Italia e del Saiter: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ervizi Italia Tel. 051 6366278 Guardaroba – 328 0362611 Tecnico Respons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07" w:top="1797" w:footer="1588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37465</wp:posOffset>
              </wp:positionV>
              <wp:extent cx="27051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Istituto Ortopedico Rizzoli di Bologna - IRCC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Sede legale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Di Barbiano, 1/10 - 40136 Bologn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Ospedale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G. C. Pupilli, 1 - 40136 Bologn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Centro di Ricerca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Di Barbiano, 1/10 - 40136 Bolo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>Tel. 051/6366111 - Fax 051/580453 www.ior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>Codice Fiscale e Partita IVA 003020303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pt;height:54pt;mso-wrap-distance-left:9.05pt;mso-wrap-distance-right:9.05pt;mso-wrap-distance-top:0pt;mso-wrap-distance-bottom:0pt;margin-top:2.9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Istituto Ortopedico Rizzoli di Bologna - IRCC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Sede legale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Di Barbiano, 1/10 - 40136 Bologn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Ospedale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G. C. Pupilli, 1 - 40136 Bologn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Centro di Ricerca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Di Barbiano, 1/10 - 40136 Bolo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>Tel. 051/6366111 - Fax 051/580453 www.ior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>Codice Fiscale e Partita IVA 0030203037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37465</wp:posOffset>
              </wp:positionV>
              <wp:extent cx="26289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Direzione Servizio di Assistenz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Via Pupilli, 1 -  40136 Bologn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Tel.  051/6366253 – Fax  051/6366939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Email:  servizio.assistenza@ior.i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90pt;mso-wrap-distance-left:9.05pt;mso-wrap-distance-right:9.05pt;mso-wrap-distance-top:0pt;mso-wrap-distance-bottom:0pt;margin-top:2.9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Direzione Servizio di Assistenza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Via Pupilli, 1 -  40136 Bologna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Tel.  051/6366253 – Fax  051/6366939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Email:  servizio.assistenza@ior.it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290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9290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3070</wp:posOffset>
              </wp:positionH>
              <wp:positionV relativeFrom="paragraph">
                <wp:posOffset>-64770</wp:posOffset>
              </wp:positionV>
              <wp:extent cx="83820" cy="1930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2pt;mso-wrap-distance-left:9.05pt;mso-wrap-distance-right:9.05pt;mso-wrap-distance-top:0pt;mso-wrap-distance-bottom:0pt;margin-top:-5.1pt;mso-position-vertical-relative:text;margin-left:23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lang w:val="en-US"/>
                      </w:rPr>
                    </w:pPr>
                    <w:r>
                      <w:rPr>
                        <w:color w:val="00000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eastAsia="Arial Black" w:cs="Arial Black" w:ascii="Arial Black" w:hAnsi="Arial Black"/>
        <w:color w:val="008749"/>
        <w:sz w:val="18"/>
        <w:szCs w:val="18"/>
      </w:rPr>
      <w:t xml:space="preserve">                 </w:t>
    </w:r>
    <w:r>
      <w:rPr>
        <w:rFonts w:eastAsia="Arial-BoldMT" w:cs="Arial-BoldMT" w:ascii="Arial-BoldMT" w:hAnsi="Arial-BoldMT"/>
        <w:b/>
        <w:bCs/>
        <w:color w:val="018749"/>
        <w:sz w:val="14"/>
        <w:szCs w:val="14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6"/>
        </w:tabs>
        <w:ind w:left="796" w:hanging="43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00"/>
    </w:pPr>
    <w:rPr>
      <w:color w:val="FF0000"/>
      <w:sz w:val="3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region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44:00Z</dcterms:created>
  <dc:creator>carolina</dc:creator>
  <dc:description/>
  <cp:keywords/>
  <dc:language>en-US</dc:language>
  <cp:lastModifiedBy>loredana.pratelli</cp:lastModifiedBy>
  <cp:lastPrinted>2018-08-02T13:30:00Z</cp:lastPrinted>
  <dcterms:modified xsi:type="dcterms:W3CDTF">2021-10-29T10:20:00Z</dcterms:modified>
  <cp:revision>4</cp:revision>
  <dc:subject/>
  <dc:title> </dc:title>
</cp:coreProperties>
</file>